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РВОМАЙСКИЙ СЕЛЬСКИЙ СОВЕТ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ТЫГИ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3161"/>
      </w:tblGrid>
      <w:tr>
        <w:trPr>
          <w:trHeight w:val="424" w:hRule="atLeast"/>
        </w:trPr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7.2023 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. Первомайск</w:t>
            </w:r>
          </w:p>
        </w:tc>
        <w:tc>
          <w:tcPr>
            <w:tcW w:w="3161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№ </w:t>
            </w:r>
            <w:r>
              <w:rPr>
                <w:sz w:val="28"/>
                <w:szCs w:val="28"/>
              </w:rPr>
              <w:t>20/87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О  внесении изменений в решение Первомайского сельского Совета депутатов Мотыгинского района от 26.12.2022 № 17/73 «Об утверждении бюджета Первомайского сельсовета на 2023 год и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В соответствии с Бюджетным кодексом Российской Федерации, Федеральным законом 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en-US" w:eastAsia="en-US"/>
        </w:rPr>
        <w:t xml:space="preserve"> решением Первомайского сельского Совета депутатов от </w:t>
      </w:r>
      <w:r>
        <w:rPr>
          <w:sz w:val="28"/>
          <w:szCs w:val="28"/>
        </w:rPr>
        <w:t>07.05.20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№ 42/142</w:t>
      </w:r>
      <w:r>
        <w:rPr>
          <w:sz w:val="28"/>
          <w:szCs w:val="28"/>
          <w:lang w:val="en-US" w:eastAsia="en-US"/>
        </w:rPr>
        <w:t xml:space="preserve"> «Об утверждении Положения о бюджетном процессе  в Первомайском сельсовете», руководствуясь статьей 24 Устава Первомайского сельсовета Мотыгинского района Красноярского края, Первомайский сельский Совет депутатов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нести в решение Первомайского сельского Совета депутатов Мотыгинского района от 26.12.2022 № 17/73 «Об утверждении бюджета Первомайского сельсовета на 2023 год и плановый период 2024-2025 годов» (далее -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ункте 1 статьи 1 Реш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en-US"/>
        </w:rPr>
        <w:t>1.1.1. в подпункте 1 цифры «29 915,55» заменить цифрами «30 816,59»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.1.2. в подпункте 2 цифры «30 338,58» заменить цифрами «31 239,62»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1.2. </w:t>
      </w:r>
      <w:bookmarkStart w:id="0" w:name="_Hlk139647008"/>
      <w:r>
        <w:rPr>
          <w:sz w:val="28"/>
          <w:szCs w:val="28"/>
          <w:lang w:val="en-US" w:eastAsia="en-US"/>
        </w:rPr>
        <w:t xml:space="preserve">В статье 8 Реш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.2.1. цифры «5,5» заменить цифрами «6,3»;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2. слово «октября» заменить словом «июль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bookmarkEnd w:id="0"/>
      <w:r>
        <w:rPr>
          <w:sz w:val="28"/>
          <w:szCs w:val="28"/>
          <w:lang w:val="en-US" w:eastAsia="en-US"/>
        </w:rPr>
        <w:t>1.3. В пункте 1 статьи 10 Решения цифры «8025,21» заменить цифрами «8116,25»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1.4. Приложения № 1,2,3,4,5 к Решению изложить в новой редакции согласно приложениям № 1,2,3,4,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ам, бюджету и муниципальной собственности (председатель комиссии Макаров Н.А.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>3. Настоящее решение вступает в силу в день, следующий за днем его официального опубликования в печатном издании «Ведомости органов местного самоуправления Первомайского сельсовета».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едатель Первомайского                                     Глава Первомайского сельсовета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льского Совета депутатов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</w:t>
      </w:r>
      <w:r>
        <w:rPr>
          <w:color w:val="000000"/>
          <w:spacing w:val="-5"/>
          <w:sz w:val="28"/>
          <w:szCs w:val="28"/>
        </w:rPr>
        <w:t xml:space="preserve">С. А. Мороз                                                                               О. В. Ремиз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spacing w:before="120" w:after="0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1">
    <w:name w:val="Цитата"/>
    <w:basedOn w:val="Normal"/>
    <w:qFormat/>
    <w:pPr>
      <w:ind w:left="6804" w:right="-3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Стиль пункт"/>
    <w:basedOn w:val="Style12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3:48:00Z</dcterms:created>
  <dc:creator>Клыкова Н. Н.</dc:creator>
  <dc:description/>
  <cp:keywords/>
  <dc:language>en-US</dc:language>
  <cp:lastModifiedBy>Ольга Ремиз</cp:lastModifiedBy>
  <cp:lastPrinted>2023-07-13T11:21:00Z</cp:lastPrinted>
  <dcterms:modified xsi:type="dcterms:W3CDTF">2023-07-13T04:23:00Z</dcterms:modified>
  <cp:revision>6</cp:revision>
  <dc:subject/>
  <dc:title>   </dc:title>
</cp:coreProperties>
</file>