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Первомай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08.2020 № 45/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Первомай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3.12.2019 № 39/1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300" w:hanging="0"/>
        <w:jc w:val="center"/>
        <w:rPr>
          <w:szCs w:val="20"/>
        </w:rPr>
      </w:pPr>
      <w:r>
        <w:rPr>
          <w:szCs w:val="20"/>
        </w:rPr>
        <w:t>Перечень главных администраторов доходов местного бюджета</w:t>
      </w:r>
    </w:p>
    <w:p>
      <w:pPr>
        <w:pStyle w:val="Normal"/>
        <w:ind w:left="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6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9"/>
        <w:gridCol w:w="10411"/>
      </w:tblGrid>
      <w:tr>
        <w:trPr>
          <w:trHeight w:val="570" w:hRule="atLeast"/>
        </w:trPr>
        <w:tc>
          <w:tcPr>
            <w:tcW w:w="21269" w:type="dxa"/>
            <w:tcBorders>
              <w:right w:val="single" w:sz="4" w:space="0" w:color="000000"/>
            </w:tcBorders>
          </w:tcPr>
          <w:tbl>
            <w:tblPr>
              <w:tblW w:w="9923" w:type="dxa"/>
              <w:jc w:val="left"/>
              <w:tblInd w:w="8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7"/>
              <w:gridCol w:w="2268"/>
              <w:gridCol w:w="5102"/>
            </w:tblGrid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2124" w:leader="none"/>
                    </w:tabs>
                    <w:rPr/>
                  </w:pPr>
                  <w:r>
                    <w:rPr/>
                    <w:t>Код главного администратор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2124" w:leader="none"/>
                    </w:tabs>
                    <w:rPr/>
                  </w:pPr>
                  <w:r>
                    <w:rPr/>
                    <w:t>Код классификации дохода</w:t>
                    <w:tab/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Наименование платежа</w:t>
                  </w:r>
                </w:p>
              </w:tc>
            </w:tr>
            <w:tr>
              <w:trPr>
                <w:trHeight w:val="174" w:hRule="atLeast"/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85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819</w:t>
                  </w:r>
                </w:p>
              </w:tc>
              <w:tc>
                <w:tcPr>
                  <w:tcW w:w="73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85" w:leader="none"/>
                    </w:tabs>
                    <w:rPr/>
                  </w:pPr>
                  <w:r>
                    <w:rPr>
                      <w:sz w:val="20"/>
                    </w:rPr>
                    <w:tab/>
                  </w:r>
                  <w:r>
                    <w:rPr>
                      <w:b/>
                      <w:sz w:val="20"/>
                    </w:rPr>
                    <w:t>Администрация Первомайского сельсовета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08 04020 01 1000 11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08 04020 01 4000 11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11 05025 10 0000 12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11 05075 10 0000 12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5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 01995 10 0000 13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 02065 10 0000 13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 13 02995 10 0000 13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 02053 10 0000 41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16 23051 10 0000 14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16 23052 10 0000 14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16 51040 02 0000 14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 90050 10 0000 14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1 17 01050 10 0000 18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выясненные поступления, зачисляемые в бюджеты сельских поселений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1 17 05050 10 0000 180 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15001 10 0102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тации на выравнивание бюджетной обеспеченности муниципальных образований Мотыгинского района из регионального фонда финансовой поддержки за счет средств краевого бюджета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  <w:p>
                  <w:pPr>
                    <w:pStyle w:val="Normal"/>
                    <w:ind w:left="31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15001 10 0103 15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тации на выравнивание бюджетной обеспеченности муниципальных образований Мотыгинского района из регионального фонда финансовой поддержки за счет средств районного бюджета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en-US" w:eastAsia="en-US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rFonts w:eastAsia="Calibri"/>
                      <w:b/>
                      <w:sz w:val="20"/>
                      <w:lang w:eastAsia="en-US"/>
                    </w:rPr>
                    <w:t xml:space="preserve">2 02 </w:t>
                  </w:r>
                  <w:r>
                    <w:rPr>
                      <w:rFonts w:eastAsia="Calibri"/>
                      <w:b/>
                      <w:sz w:val="20"/>
                      <w:lang w:val="en-US" w:eastAsia="en-US"/>
                    </w:rPr>
                    <w:t>2</w:t>
                  </w:r>
                  <w:r>
                    <w:rPr>
                      <w:rFonts w:eastAsia="Calibri"/>
                      <w:b/>
                      <w:sz w:val="20"/>
                      <w:lang w:eastAsia="en-US"/>
                    </w:rPr>
                    <w:t xml:space="preserve">9999 10 </w:t>
                  </w:r>
                  <w:r>
                    <w:rPr>
                      <w:rFonts w:eastAsia="Calibri"/>
                      <w:b/>
                      <w:sz w:val="20"/>
                      <w:lang w:val="en-US" w:eastAsia="en-US"/>
                    </w:rPr>
                    <w:t>1036</w:t>
                  </w:r>
                  <w:r>
                    <w:rPr>
                      <w:rFonts w:eastAsia="Calibri"/>
                      <w:b/>
                      <w:sz w:val="20"/>
                      <w:lang w:eastAsia="en-US"/>
                    </w:rPr>
                    <w:t xml:space="preserve">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8"/>
                      <w:lang w:eastAsia="en-US"/>
                    </w:rPr>
                    <w:t xml:space="preserve">Прочие субсидии бюджетам </w:t>
                  </w:r>
                  <w:r>
                    <w:rPr>
                      <w:b/>
                      <w:sz w:val="20"/>
                      <w:szCs w:val="28"/>
                    </w:rPr>
                    <w:t xml:space="preserve">сельских поселений </w:t>
                  </w:r>
                  <w:r>
                    <w:rPr>
                      <w:rFonts w:eastAsia="Calibri"/>
                      <w:b/>
                      <w:sz w:val="20"/>
                      <w:szCs w:val="28"/>
                      <w:lang w:eastAsia="en-US"/>
                    </w:rPr>
                    <w:t>(на частичное финансирование (возмещение) расходов на повышение с 1 июня 2020 года размеров оплаты труда отдельным категориям работников бюджетной сферы в рамках непрограммных расходов администрации Первомайского сельсовета)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29999 10 7412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чие субсидии бюджетам сельских поселений (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29999 10 7508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rFonts w:eastAsia="Calibri"/>
                      <w:b/>
                      <w:sz w:val="20"/>
                      <w:lang w:eastAsia="en-US"/>
                    </w:rPr>
                    <w:t>2 02 29999 10 7571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8"/>
                      <w:lang w:eastAsia="en-US"/>
                    </w:rPr>
                    <w:t xml:space="preserve">Прочие субсидии бюджетам </w:t>
                  </w:r>
                  <w:r>
                    <w:rPr>
                      <w:b/>
                      <w:sz w:val="20"/>
                      <w:szCs w:val="28"/>
                    </w:rPr>
                    <w:t>сельских поселений</w:t>
                  </w:r>
                  <w:r>
                    <w:rPr>
                      <w:rFonts w:eastAsia="Calibri"/>
                      <w:b/>
                      <w:sz w:val="20"/>
                      <w:szCs w:val="28"/>
                      <w:lang w:eastAsia="en-US"/>
                    </w:rPr>
                    <w:t xml:space="preserve">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30024 10 7514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35118 10 0000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49999 10 1049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чие межбюджетные трансферты, передаваемые бюджетам сельских поселений (региональные выплаты и выплаты, обеспечивающие уровень заработной платы работника бюджетной сферы не ниже размера минимальной заработной платы (минимального размера оплаты труда) в рамках непрограммных расходов отдельных органов исполнительной власти)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2 02 49999 10 5003 150 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ой межбюджетный трансферт, передаваемый бюджетам сельских поселений из бюджетов муниципального района на сбалансированность по реализации ими отдельных расходных обязательств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 02 49999 10 8402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Организация общественных работ на территории Мотыгинского района, обеспечивающих временную занятость и материальную поддержку безработных граждан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6</w:t>
                  </w:r>
                </w:p>
              </w:tc>
              <w:tc>
                <w:tcPr>
                  <w:tcW w:w="21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 07 05030 10 0000 150</w:t>
                  </w:r>
                </w:p>
              </w:tc>
              <w:tc>
                <w:tcPr>
                  <w:tcW w:w="51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 60010 10 0000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9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</w:t>
                  </w:r>
                  <w:r>
                    <w:rPr>
                      <w:b/>
                      <w:sz w:val="20"/>
                      <w:szCs w:val="20"/>
                    </w:rPr>
                    <w:t>Финансово -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экономическое управление администрации Мотыгинского район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 17 01050 10 0000 18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выясненные поступления, зачисляемые в бюджеты сельских поселений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 08 05000 10 0000 150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1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1" w:hanging="141"/>
              <w:rPr/>
            </w:pPr>
            <w:r>
              <w:rPr/>
            </w:r>
          </w:p>
        </w:tc>
        <w:tc>
          <w:tcPr>
            <w:tcW w:w="10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2"/>
              <w:gridCol w:w="2250"/>
              <w:gridCol w:w="6279"/>
            </w:tblGrid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тор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2124" w:leader="none"/>
                    </w:tabs>
                    <w:rPr/>
                  </w:pPr>
                  <w:r>
                    <w:rPr/>
                    <w:t xml:space="preserve">    </w:t>
                  </w:r>
                  <w:r>
                    <w:rPr/>
                    <w:t>Код дохода</w:t>
                    <w:tab/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Наименование платеж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1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8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85" w:leader="none"/>
                    </w:tabs>
                    <w:rPr/>
                  </w:pPr>
                  <w:r>
                    <w:rPr>
                      <w:sz w:val="20"/>
                    </w:rPr>
                    <w:tab/>
                  </w:r>
                  <w:r>
                    <w:rPr>
                      <w:b/>
                      <w:sz w:val="20"/>
                    </w:rPr>
                    <w:t>Администрация Первомайского сельсовета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1 08 04020 01 1000 11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Государственная пошлина за совершение нотариальных действий дол-жностными лицами органов местного самоуправления, уполномочен-ными в соответствии с законодательными актами РФ на совершение нотариальных действ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1 08 04020 01 2000 11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-ченными в соответствии с законодательными актами РФ на соверше-ние нотариальных действи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08 04020 01 3000 11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-ченными в соответствии с законодательными актами РФ на соверше-ние нотариальных действи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1 08 04020 01 4000 11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-ченными в соответствии с законодательными актами РФ на соверше-ние нотариальных действий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 11 05013 10 0000 1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ходы,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-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9045 10 0000 1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Прочие поступления от использования имущества, находящегося в собственности поселений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 01995 10 0000 13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Прочие доходы от оказания платных услуг (работ) получателями средств бюджетных поселений 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 02995 10 0000 13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очие доходы от компенсации затрат бюджетов поселений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14 02053 10 0000 41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Доходы от реализации иного имущества, находящегося в собствен-ности поселений (за исключением имущества муниципальных бюд-жетных и автономных учреждений, а также имущества муниципаль-ных унитарных предприятий, в том числе казенных), в части реали-зации материальных запасов по указанному имуществу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1 14 06 013 10 0000 43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Доходы от продажи земельных участков, государственная собствен-ность на которые не разграничена и которые расположены в границах поселений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1 14 06025 10 0000 43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Доходы от продажи земельных участков, находящихся в собственнос-ти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 17 01050 10 0000 18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Невыясненные поступления, зачисляемые в бюджет посел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1 17 05050 10 0000 180 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Прочие неналоговые доходы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1001 10 0102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Дотации на выравнивание бюджетной обеспеченности поселений из регионального фонда финансовой поддержки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1001 10 0103 151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Дотации на выравнивание бюджетной обеспеченности муниципаль-ных образований района из районного фонда финансовой поддержки поселений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2 02 01003 10 0000 151 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3015 10 000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Субвенции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10 001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ые межбюджетные трансферты РЦП «Безопасность дорожного движения на 2009-2011 годы»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004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ультура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0050 151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ЦП «Содействие занятости населения Мотыгинского района на 2013-2015гг»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007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убсидия на мероприятия жилищно-коммунального комплекса (местн)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0080 180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Иные межбюджетные трансферты на мероприятия ЖКХ (местные)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10 011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Социокультурные проекты учрежд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10 012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Средства на индексацию расходов для оплаты коммунальных услуг (местн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013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апитальный ремонт учреждений культуры (местн)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015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sz w:val="20"/>
                    </w:rPr>
                    <w:t>МДЦП «Капитальный ремонт учреждений культуры Мотыгинского района на 2011-2013гг»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10 017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ДЦП «Профилактика безнадзорности и правонарушений несовер-шеннолетних на 2012-2014гг»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0180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sz w:val="20"/>
                    </w:rPr>
                    <w:t>МДЦП «Летний отдых, оздоровление и занятость несовершеннолет-них на 2012-2014гг»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10 4901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Иные межбюджетные трансферты на выполнение государственных полномочий по созданию и обеспечению деятельности администра-тивных комиссий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2 02 04999 10 5002 151 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Прочие межбюджетные трансферты передаваемые бюджетам поселений на обеспечение первичных мер пожарной безопасности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5301 151</w:t>
                  </w:r>
                </w:p>
              </w:tc>
              <w:tc>
                <w:tcPr>
                  <w:tcW w:w="6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Иные межбюджетные трансферты  на компенсацию  (возмещение расходов на компенсацию)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(местные)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6101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Региональные выплаты и выплаты, обеспечивающие уровень заработ-ной платы работников бюджетной сферы не ниже размера минималь-ной заработной платы (минимального размера оплаты труда)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10 6801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звитие и модернизация улично-дорожной сети городских округов, городских и сельских поселений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10 6806 151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Реализация проектов по благоустройству территорий поселений, городских округов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10 6901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Подготовка и проведение выборов в органы местного самоуправл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 02 04999 10 7701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Реализация неотложных мероприятий по повышению эксплуатацион-ной надежности объектов жизнеобеспечения муниципальных образо-ваний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8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90" w:leader="none"/>
                      <w:tab w:val="left" w:pos="2124" w:leader="none"/>
                      <w:tab w:val="left" w:pos="2832" w:leader="none"/>
                      <w:tab w:val="left" w:pos="35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90" w:leader="none"/>
                      <w:tab w:val="left" w:pos="2124" w:leader="none"/>
                      <w:tab w:val="left" w:pos="2832" w:leader="none"/>
                      <w:tab w:val="left" w:pos="354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90" w:leader="none"/>
                      <w:tab w:val="left" w:pos="2124" w:leader="none"/>
                      <w:tab w:val="left" w:pos="2832" w:leader="none"/>
                      <w:tab w:val="left" w:pos="354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2 02 04999 10 9106 151 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Содержание автомобильных дорог общего пользования местного значения городских округов, городских и сельских поселений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 02 04999  10 9701 151</w:t>
                  </w:r>
                </w:p>
              </w:tc>
              <w:tc>
                <w:tcPr>
                  <w:tcW w:w="6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Субсидия на частичное финансирование (возмещение) расходов на повышение размеров оплаты труда депутатов, выборных должност-ных лиц местного самоуправления , осуществляющих свои полномо-чия на постоянной основе, лиц, замещающих иные муниципальные должности и муниципальных служащих городских (сельских) поселений (край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2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 07 05000 10  0000 180</w:t>
                  </w:r>
                </w:p>
              </w:tc>
              <w:tc>
                <w:tcPr>
                  <w:tcW w:w="6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2:09:00Z</dcterms:created>
  <dc:creator>Nadegda</dc:creator>
  <dc:description/>
  <cp:keywords/>
  <dc:language>en-US</dc:language>
  <cp:lastModifiedBy>Admin</cp:lastModifiedBy>
  <cp:lastPrinted>2019-12-24T12:56:00Z</cp:lastPrinted>
  <dcterms:modified xsi:type="dcterms:W3CDTF">2020-08-19T04:59:00Z</dcterms:modified>
  <cp:revision>129</cp:revision>
  <dc:subject/>
  <dc:title>АДМИНИСТРАЦИЯ  ПЕРВОМАЙСКОГО</dc:title>
</cp:coreProperties>
</file>