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ЕРВОМАЙСКИЙ СЕЛЬСКИЙ СОВЕТ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ТЫГИ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364"/>
        <w:gridCol w:w="3365"/>
      </w:tblGrid>
      <w:tr>
        <w:trPr>
          <w:trHeight w:val="424" w:hRule="atLeast"/>
        </w:trPr>
        <w:tc>
          <w:tcPr>
            <w:tcW w:w="33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9.08.2020 </w:t>
            </w:r>
          </w:p>
        </w:tc>
        <w:tc>
          <w:tcPr>
            <w:tcW w:w="336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. Первомайск</w:t>
            </w:r>
          </w:p>
        </w:tc>
        <w:tc>
          <w:tcPr>
            <w:tcW w:w="336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45/149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О  внесении изменений в Решение Первомайского сельского Совета депутатов Мотыгинского района от 23.12.2019 № 39/133 «Об утверждении бюджета Первомайского сельсовета на 2020 год и плановый период 2021-2022 годов»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На основании статьи 24 Устава Первомайского сельсовета Мотыгинского района Красноярского края Первомайский сельский Совет депутатов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нести в Решение Первомайского сельского Совета депутатов Мотыгинского района Красноярского края от 23.12.2019 № 39/133 «Об утверждении бюджета Первомайского сельсовета на 2020 год и плановый период 2021-2022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1.1. В статье 1 Решения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</w:t>
      </w:r>
      <w:bookmarkStart w:id="0" w:name="_Hlk22225643"/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1.1.1. в пункте 1 части 1 цифры «17916,59» заменить цифрами «19188,77»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1.1.2. в пункте 2 части 1 цифры «18005,53» заменить цифрами «19277,71»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</w:t>
      </w:r>
      <w:bookmarkEnd w:id="0"/>
      <w:r>
        <w:rPr>
          <w:sz w:val="28"/>
          <w:szCs w:val="28"/>
          <w:lang w:val="en-US" w:eastAsia="en-US"/>
        </w:rPr>
        <w:t>1.2. Приложения № 1,2,4,5,6,7 к решению изложить в редакции согласно приложениям № 1,2,3,4,5,6 к настоящему решению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2. Настоящее решение вступает в силу в день, следующий за днем его официального опубликования в печатном издании «Ведомости органов местного самоуправления Первомайского сельсовета».</w:t>
      </w:r>
    </w:p>
    <w:p>
      <w:pPr>
        <w:pStyle w:val="Normal"/>
        <w:jc w:val="both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седатель Первомайского                                     Глава Первомайского сельсовета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 xml:space="preserve">сельского Совета депутатов                                                                      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</w:t>
      </w:r>
      <w:r>
        <w:rPr>
          <w:color w:val="000000"/>
          <w:spacing w:val="-5"/>
          <w:sz w:val="28"/>
          <w:szCs w:val="28"/>
        </w:rPr>
        <w:t>С.А. Мороз                                                                                 О.В. Ремиз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68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1">
    <w:name w:val="Цитата"/>
    <w:basedOn w:val="Normal"/>
    <w:qFormat/>
    <w:pPr>
      <w:ind w:left="6804" w:right="-3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Style13">
    <w:name w:val="Стиль пункт"/>
    <w:basedOn w:val="Style12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Думы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6:19:00Z</dcterms:created>
  <dc:creator>Клыкова Н. Н.</dc:creator>
  <dc:description/>
  <cp:keywords/>
  <dc:language>en-US</dc:language>
  <cp:lastModifiedBy>Ольга Ремиз</cp:lastModifiedBy>
  <cp:lastPrinted>2020-04-23T16:01:00Z</cp:lastPrinted>
  <dcterms:modified xsi:type="dcterms:W3CDTF">2020-08-21T05:03:00Z</dcterms:modified>
  <cp:revision>180</cp:revision>
  <dc:subject/>
  <dc:title>   </dc:title>
</cp:coreProperties>
</file>